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Biologia i mikrobiolog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Egzamin 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ykład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 w formie test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tablicow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lokwia opisowe, dyskusj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owe pojęcia mikrobiologiczne, parazytologiczne i epidemiologicz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, CT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budowę materiału genetycznego, genetyczne mechanizmy nabywania lekooporności przez drobnoustroje i komórki nowotworow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, CT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arakteryzuje i systematyzuje drobnoustroje chorobotwórcz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, CT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arakteryzuje etiologię, patogenezę, i obraz kliniczny najczęstszych zakażeń bakteryjnych, wirusowych, grzybiczych, pasożytnicz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, CT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inwazyjne formy lub stadia rozwojowe wybranych pasożytniczych grzybów, pierwotniaków, helmintów, stawonog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,CT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zasady funkcjonowania układu pasożyt-żywiciel i podstawowe objawy chorobowe wywołane przez pasożyt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,CT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objawy zakażeń jatrogennych, drogi ich rozprzestrzeniania się i patogeny wywołujące zmiany w poszczególnych narząda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, CT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zasady postępowania przeciwepidemicznego; zasady dezynfekcji, sterylizacji, postępowania antysepty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, CT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y diagnostyki mikrobiologicznej i parazytologiczn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2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, CT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stawy rozwoju oraz mechanizmy działania układu odpornościowego, w tym swoiste i nieswoiste mechanizmy odporności humoralnej i komórk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2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, CT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cenia zagrożenie szerzenia się chorób zakaźnych i wybiera sposoby zapobiegania tym chorobom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U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U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, C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multimedia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rowadzenie do mikrobiologii lekarskiej: drobnoustroje i człowiek, klasyfikacja i identyfikacja drobnoustrojów. Chorobotwórczość drobnoustrojów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 odpornościowy. Mechanizmy obronne organizmu. Immunoprofilaktyka. Immunoglobulin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ybiotyki i chemioterapeutyki. Mechanizm działania leków przeciwbakteryjnych. Oporność bakterii na antybiotyk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zynfekcja i sterylizacj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kteriologia kliniczna. Ziarenkowce Gram-dodatnie, laseczki Gram-dodat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iarenkowce Gram-ujemne, pałeczki Gram-ujemn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ątki, krętki, mykoplazmy, bakterie wewnątrzkomórkow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wirusologi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rusy DNA i R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mykologi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parazytologi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tozoologia, robaki pasożytnicz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tablic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zentacje multimedi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styka bakteri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ocznic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alenia płuc. Gruźlic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alenie opon mózgowo-rdzeniow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ekcyjne zapalenie wsierdzia, mięśnia sercowego, osierdz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roby przenoszone drogą płciow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ażenia kości, stawów, tkanek miękkich, skór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y naglące w chorobach zakaź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styka wirusów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robotwórczość wirusów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L. Zaremba, J. Borowski: Podstawy mikrobiologii lekarskiej, PZW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. Jawetz, J.L. Mielnik, E.A. Adelberg: Przegląd mikrobiologii lekarskiej, PZW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. Mackiewicz: Immunologia, PZW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 Kadłubowski: Zarys parazytologii lekarskiej, PZWL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. Ptak: Immunologia ogólna, skrypt dla studentów i lekarzy , Śl.A.M. Katowi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.Hyde: Immunologia, Urban &amp; Partne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. Virella: Mikrobiologia i choroby zakaźne, Urban &amp; Partne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35:00Z</dcterms:created>
  <dc:creator>Sekretariat</dc:creator>
  <dc:description/>
  <cp:keywords/>
  <dc:language>en-US</dc:language>
  <cp:lastModifiedBy>Olga Wierzchowiec</cp:lastModifiedBy>
  <cp:lastPrinted>2012-05-14T12:56:00Z</cp:lastPrinted>
  <dcterms:modified xsi:type="dcterms:W3CDTF">2019-10-03T09:04:00Z</dcterms:modified>
  <cp:revision>20</cp:revision>
  <dc:subject/>
  <dc:title>Załącznik do ………</dc:title>
</cp:coreProperties>
</file>